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23110" cy="1941195"/>
            <wp:effectExtent l="0" t="0" r="0" b="0"/>
            <wp:docPr id="1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OUVOIR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e soussigné(e) 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mbre du conseil municipal de la ville d’Aulnoye-Aymer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DONNE PROCURATION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 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alité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ur me représenter et voter en mon nom lors de la séance du Conseil Municip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u 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 xml:space="preserve">Fait à Aulnoye-Aymeries, le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5:22:00Z</dcterms:created>
  <dc:creator>estelle.morlet</dc:creator>
  <dc:description/>
  <cp:keywords/>
  <dc:language>en-US</dc:language>
  <cp:lastModifiedBy>MORLET, Estelle</cp:lastModifiedBy>
  <dcterms:modified xsi:type="dcterms:W3CDTF">2024-12-04T15:22:00Z</dcterms:modified>
  <cp:revision>2</cp:revision>
  <dc:subject/>
  <dc:title/>
</cp:coreProperties>
</file>