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194119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UVOI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re du conseil municipal de la ville d’Aulnoye-Aym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NNE PROCURA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ait à Aulnoye-Aymeries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3:00Z</dcterms:created>
  <dc:creator>estelle.morlet</dc:creator>
  <dc:description/>
  <cp:keywords/>
  <dc:language>en-US</dc:language>
  <cp:lastModifiedBy>MORLET, Estelle</cp:lastModifiedBy>
  <dcterms:modified xsi:type="dcterms:W3CDTF">2024-10-15T07:43:00Z</dcterms:modified>
  <cp:revision>2</cp:revision>
  <dc:subject/>
  <dc:title/>
</cp:coreProperties>
</file>